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ap Around Activity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What We’ve Learned Thus Far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arning Target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it Slip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nsider Assessments Given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ffective Feedback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rious Forms of Formative Assessmen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umbs Up/Thumbs Down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rbage Pile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 Self Evaluation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gress Data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ncil/Pen Grade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de Less with Letters/Percentage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 Ownership of work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er Conferencing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all Group Collaboration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fic Feedback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bric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 Construction First  “Teaching Backwards”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ve Scoring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ndwich Model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 Led Activitie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days Mee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widucate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s of Strong/Weak Work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l Everywhere</w:t>
      </w:r>
    </w:p>
    <w:p>
      <w:pPr>
        <w:pStyle w:val="ListParagraph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56:00Z</dcterms:created>
  <dc:creator>mmiddleton</dc:creator>
  <dc:description/>
  <dc:language>en-US</dc:language>
  <cp:lastModifiedBy>mmiddleton</cp:lastModifiedBy>
  <dcterms:modified xsi:type="dcterms:W3CDTF">2011-01-11T15:00:00Z</dcterms:modified>
  <cp:revision>1</cp:revision>
  <dc:subject/>
  <dc:title/>
</cp:coreProperties>
</file>